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 по курсу «МАКРОЭКОНОМИКА» для студентов дистанционной формы обучения</w:t>
      </w:r>
    </w:p>
    <w:p>
      <w:pPr>
        <w:pStyle w:val="Normal"/>
        <w:ind w:firstLine="397"/>
        <w:jc w:val="both"/>
        <w:rPr/>
      </w:pPr>
      <w:r>
        <w:rPr/>
        <w:t>Учебники для подготовки к экзамену в электронном виде приведены у куратора по Вашему региону, на кафедре Т и МН (гк520) и на сайте дистанционного обучения. Подробные требования Вы можете посмотреть в перечисленных источниках. Краткие требования и вопросы в печатном виде находятся у Вашего куратора по регио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ЭКЗАМЕНУ ПО </w:t>
      </w:r>
      <w:r>
        <w:rPr>
          <w:sz w:val="28"/>
          <w:szCs w:val="28"/>
        </w:rPr>
        <w:t>МАКРОЭКОНОМИ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макроэкономики. Ключевые макроэкономические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 макроэкономики. Специфика макроэкономического подхода к анализу экономических явлений и процес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иональная экономика и ее струк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ажнейшие показатели результатов функционирования национальной экономи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ловой национальный продукт и способы его исчисления. Дефлятор ВВП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ели движения национального объема производ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народнохозяйственного кругооборота. Роль государства и иностранного сектора в кругообороте расходов и до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вновесие на рынке при неизменных ценах. Основные модели макроэкономического равновес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роэкономическое равновесие в модели АД =А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равновесия «национальные доходы – национальные расх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аимодействие механизмов мультипликации и акселерации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окупный спрос и его составляющие. Ценовые и неценовые факторы совокупного спрос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окупное предложение в краткосрочном и долгосрочном периоде. Характеристика отрезков кривой совокупного пред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ребление и сбережения в национальной экономике. Мультипликативный эффе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пликатор автономных расходов. Инфляционный и рецессионный разры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ность денег, их функции и роль в эконом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ньги, денежные агрегаты, денежная масса.3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оры, определяющие спрос на день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ение денег и факторы его определяющ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Центрального Банка, коммерческих банков и населения в создании денег. Денежный, депозитный и кредитный мультипликато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вновесие на денежном рын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нковская система,  ее структура и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нежно-кредитная политика: цели, инструменты, принципы про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номический рост: сущность, факторы и основные ти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 экономического роста. Качество экономического ро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ономические циклы. Теоретические подходы к анализу циклического разви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ды экономических цикл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а цикла. Характеристика его фаз. Экономические кризи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ляция: причины, виды, измерение.</w:t>
      </w:r>
    </w:p>
    <w:p>
      <w:pPr>
        <w:pStyle w:val="Normal"/>
        <w:numPr>
          <w:ilvl w:val="0"/>
          <w:numId w:val="2"/>
        </w:numPr>
        <w:rPr/>
      </w:pPr>
      <w:r>
        <w:rPr/>
        <w:t>Инфляция спроса и инфляция издержек. Механизм развертывания инфляционной спирал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циально-экономические последствия инфляции и способы ее регулир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ятость и безработица. Экономическая теория о причинах безработ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ды безработицы Способы оценки безработицы. Закон Оуке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аимосвязь безработицы и инфляции. Кривая Филлипса и ее модификации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осударственное регулирование инфляционных процессов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сударственное регулирование занятости и безработицы.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ономическая теория  о роли государства в экономик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, способы, методы и инструменты государственного регул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ый бюджет, его структура и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юджетные  дефициты и бюджетные излиш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бюджетного дефицита и способы их покры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ый долг: причины образования, виды, способы погашения. Концепции регулирования  государственного дол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овая система: понятие, структура, функции. Принципы налогообложения. Кривая Лафф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скальная политика и ее роль в стабилизации экономики. Виды фискальной поли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альная политика государства. Политика доходов, прямые и косвенные методы перераспределения доходов. Кривая Лорен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ежный баланс и его влияние на денежную массу и бюджетный дефиц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годы международной торговли. Торговый балан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лютный курс и его регулирова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кроэкономическое равновесие на товарном и денежном рынке в закрытой экономике: модель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кроэкономическое равновесие на товарном и денежном рынке в открытой экономике: модель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национализация хозяйственной жизни. Формы международных  экономических 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ровая торговля: выгоды, проблемы, основные тенден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СДАЧЕ ЭКЗАМЕНА ПО ЭКТ</w:t>
      </w:r>
    </w:p>
    <w:p>
      <w:pPr>
        <w:pStyle w:val="Normal"/>
        <w:jc w:val="both"/>
        <w:rPr/>
      </w:pPr>
      <w:r>
        <w:rPr/>
        <w:t>1.Необходимо иметь выполненные и защищённые контрольные работы.</w:t>
      </w:r>
    </w:p>
    <w:p>
      <w:pPr>
        <w:pStyle w:val="Normal"/>
        <w:jc w:val="both"/>
        <w:rPr/>
      </w:pPr>
      <w:r>
        <w:rPr/>
        <w:t>2. Необходимо иметь выполненные и защищённые курсовые работы.</w:t>
      </w:r>
    </w:p>
    <w:p>
      <w:pPr>
        <w:pStyle w:val="Normal"/>
        <w:jc w:val="both"/>
        <w:rPr/>
      </w:pPr>
      <w:r>
        <w:rPr/>
        <w:t>3. Экзамен:</w:t>
      </w:r>
    </w:p>
    <w:p>
      <w:pPr>
        <w:pStyle w:val="Normal"/>
        <w:jc w:val="both"/>
        <w:rPr/>
      </w:pPr>
      <w:r>
        <w:rPr/>
        <w:t>На оценку «удовлетворительно» необходимо выбрать два вопроса из приведённого выше списка.</w:t>
      </w:r>
    </w:p>
    <w:p>
      <w:pPr>
        <w:pStyle w:val="Normal"/>
        <w:jc w:val="both"/>
        <w:rPr/>
      </w:pPr>
      <w:r>
        <w:rPr/>
        <w:t>Первый вопрос – из пунктов 1-</w:t>
      </w:r>
      <w:r>
        <w:rPr>
          <w:lang w:val="en-US"/>
        </w:rPr>
        <w:t>26</w:t>
      </w:r>
      <w:r>
        <w:rPr/>
        <w:t>.</w:t>
      </w:r>
    </w:p>
    <w:p>
      <w:pPr>
        <w:pStyle w:val="Normal"/>
        <w:jc w:val="both"/>
        <w:rPr/>
      </w:pPr>
      <w:r>
        <w:rPr/>
        <w:t xml:space="preserve">Второй вопрос – из пунктов </w:t>
      </w:r>
      <w:r>
        <w:rPr>
          <w:lang w:val="en-US"/>
        </w:rPr>
        <w:t>27</w:t>
      </w:r>
      <w:r>
        <w:rPr/>
        <w:t>-</w:t>
      </w:r>
      <w:r>
        <w:rPr>
          <w:lang w:val="en-US"/>
        </w:rPr>
        <w:t>52</w:t>
      </w:r>
      <w:r>
        <w:rPr/>
        <w:t>.</w:t>
      </w:r>
    </w:p>
    <w:p>
      <w:pPr>
        <w:pStyle w:val="Normal"/>
        <w:jc w:val="both"/>
        <w:rPr/>
      </w:pPr>
      <w:r>
        <w:rPr/>
        <w:t>Пройти собеседование по выбранным Вами вопросам с преподавателем.</w:t>
      </w:r>
    </w:p>
    <w:p>
      <w:pPr>
        <w:pStyle w:val="Normal"/>
        <w:jc w:val="both"/>
        <w:rPr/>
      </w:pPr>
      <w:r>
        <w:rPr/>
        <w:t>Если студент претендует на более высокую оценку, вопросы для экзамена выбираются преподавателем, и после собеседования по этим вопросам студент получает оценку, согласно показанному на экзамене результату.</w:t>
      </w:r>
    </w:p>
    <w:p>
      <w:pPr>
        <w:pStyle w:val="Normal"/>
        <w:ind w:firstLine="397"/>
        <w:jc w:val="center"/>
        <w:rPr/>
      </w:pPr>
      <w:r>
        <w:rPr>
          <w:b/>
          <w:bCs/>
        </w:rPr>
        <w:t>Литература для подготовки к экзамен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Вечканов, Г. Макроэкономика: учебник для вузов / Г. Вечканов, Г. Вечканова. – СПб.: Питер, 2004. – 54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Ивашковский, С.Н. Микроэкономика: учебник. – 3-е изд. испр. / С.Н. Ивашковский. – М.: Дело, 2002. – 65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озырев, В.М. Основы современной экономики – 3-е изд., перераб. и доп./ В.М. Козырев. – М.: Финансы и статистика, 2003. – 18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урс экономической теории: Общие основы экономической теории. Микроэкономика. Макроэкономика. Основы национальной экономики: учебное пособие/под редакцией проф. Сидоровича; МГУ им. М.В. Ломоносова. – М.: Дело и Сервис, 2001.– 832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урс экономической теории: учебник/ М.Н. Чепурин  под общ. Ред. М.Н. Чепурина, Е.А. Киселевой : АСА, - 2005. – 830с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акроэкономика. Теория и российская практика: учеб. / под. ред. А.Г. Грязновой – 2-е изд., перераб. и доп. – М.: Кнорус, 2006. – 36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Носова, С.С. Экономическая теория: учебник для вузов / С.С. Носова. – М.: ВЛАДОС, 2003. – 52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Основы экономической теории: принципы, проблемы, политика. Германский опыт и российский путь: учебник для вузов/ У. Базелер, З. Сабов, Й Хайнрих, В. Кох.- СПб.: Питер,  2000.-800с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пов, А.И. Экономическая теория: учебник для вузов.  – 4-е изд. – СПб.: Питер, 2006. – 54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ажина, М.А. Экономическая теория: учебник для вузов / М.А. Сажина, Г.Г. Чибриков. – М.: Норма, 2005. – 67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Экономика: учебник / под ред. А.С. Булатова – 4-е изд., перер. и доп. – М.: Экономистъ, 2006. – 670 с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Экономическая теория: учебник. – Изд. испр. и доп. / под общ. ред. В.И. Видяпина, А.И. Добрынина, Г.П. Журавлевой, Л.С. Тарасевича. – М.: ИНФРА-М, 2007. – 672 с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13. Экономическая теория: учебное пособие / под ред. Л.Г. Галкина. – Белгород: Изд-во БГТУ им. В.Г. Шухова, 2004. –   286 с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35:00Z</dcterms:created>
  <dc:creator>Admin</dc:creator>
  <dc:description/>
  <cp:keywords/>
  <dc:language>en-US</dc:language>
  <cp:lastModifiedBy>Admin</cp:lastModifiedBy>
  <dcterms:modified xsi:type="dcterms:W3CDTF">2012-11-25T21:56:00Z</dcterms:modified>
  <cp:revision>19</cp:revision>
  <dc:subject/>
  <dc:title/>
</cp:coreProperties>
</file>